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лакокрасочной продукци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ам ОАО «МРСК Центра» (филиала «Ярэнерго»): </w:t>
      </w:r>
      <w:r>
        <w:rPr>
          <w:bCs/>
        </w:rPr>
        <w:t>Ростовская площадка, 152150, г.Ростов, Савинское шоссе, д.15; Рыбинская площадка 152907, г.Рыбинск, ул.Кулибина, д.14, Ярославская площадка 150003, г.Ярославль, ул.Северная подстанция, д.9</w:t>
      </w:r>
      <w:r>
        <w:rPr/>
        <w:t xml:space="preserve">;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поставки: </w:t>
      </w:r>
      <w:r>
        <w:rPr>
          <w:bCs/>
        </w:rPr>
        <w:t>с момента заключения договора по декабрь 2013 года, партиями, в течение 30 календарных дней с момента получения заявки на партию продукци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ступления продукции на склад Покупателя и подписания товарно-транспортной накладн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6.09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78 349,30</w:t>
      </w:r>
      <w:r>
        <w:rPr/>
        <w:t xml:space="preserve"> (триста семьдесят восемь тысяч триста сорок девять) рублей 3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осовой Елене Александро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7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kos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kosova.e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13-01-18T09:39:00Z</cp:lastPrinted>
  <dcterms:modified xsi:type="dcterms:W3CDTF">2013-09-11T07:38:00Z</dcterms:modified>
  <cp:revision>21</cp:revision>
  <dc:subject/>
  <dc:title>Уведомление о проведении открытого запроса предложений</dc:title>
</cp:coreProperties>
</file>